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ab/>
        <w:tab/>
        <w:tab/>
        <w:t xml:space="preserve">Kitchen Patrol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3408"/>
        <w:gridCol w:w="3314"/>
        <w:gridCol w:w="3141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Breakfas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Lunch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Dinner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Tuesday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Thursday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Friday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b/>
                <w:sz w:val="56"/>
                <w:lang w:bidi="en-US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lang w:bidi="en-US"/>
              </w:rPr>
            </w:pPr>
            <w:r>
              <w:rPr>
                <w:rFonts w:cs="Arial" w:ascii="Arial" w:hAnsi="Arial"/>
                <w:sz w:val="56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orient="landscape" w:w="16838" w:h="11906"/>
      <w:pgMar w:left="1440" w:right="1440" w:gutter="0" w:header="0" w:top="70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48:00Z</dcterms:created>
  <dc:creator>Roseanne Hoger</dc:creator>
  <dc:description/>
  <cp:keywords/>
  <dc:language>en-US</dc:language>
  <cp:lastModifiedBy>Fred Wilson</cp:lastModifiedBy>
  <dcterms:modified xsi:type="dcterms:W3CDTF">2011-01-10T13:13:00Z</dcterms:modified>
  <cp:revision>4</cp:revision>
  <dc:subject/>
  <dc:title/>
</cp:coreProperties>
</file>